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991475" cy="7705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581265" cy="8453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26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577330" cy="7343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337935" cy="699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699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554980" cy="5953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cs="微软雅黑"/>
          <w:color w:val="333333"/>
          <w:spacing w:val="8"/>
          <w:sz w:val="21"/>
          <w:szCs w:val="21"/>
        </w:rPr>
      </w:pPr>
      <w:r>
        <w:rPr>
          <w:rFonts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993130" cy="67646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676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3.Linlin has a new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sweat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dres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skir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4.Linlin comes from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Guangzhou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Beij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Donggua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 5.Linlin wears._toda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T-shirt and short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dres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skir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4ACDB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-8CBC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4BBC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-8BBC 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ho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col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warm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cool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cloud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sunn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snowy snowma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windy hats coat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TFTF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BCCA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dc:language>en-US</dc:language>
  <cp:lastModifiedBy>所儿</cp:lastModifiedBy>
  <dcterms:modified xsi:type="dcterms:W3CDTF">2023-03-21T03:0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F7E198DEE41F68DB5B7B5590E387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